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5701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701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4"/>
        </w:rPr>
        <w:t>Оптовые цены</w:t>
      </w:r>
      <w:r>
        <w:rPr>
          <w:sz w:val="34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759"/>
        <w:gridCol w:w="1130"/>
        <w:gridCol w:w="1299"/>
        <w:gridCol w:w="1532"/>
      </w:tblGrid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Heading1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ед. изм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упаковка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цена</w:t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sz w:val="16"/>
              </w:rPr>
              <w:t>Вагонка ПВХ (минимальная пария 150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агонка белая 3000*100 м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5 руб. 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агонка белая 3000*150 м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агонка белая 6000*100 м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10368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Стеновые отделочные панели ПВХ (минимальная пария 150 м</w:t>
            </w:r>
            <w:r>
              <w:rPr>
                <w:rFonts w:cs="Verdana" w:ascii="Verdana" w:hAnsi="Verdana"/>
                <w:b/>
                <w:bCs/>
                <w:sz w:val="16"/>
                <w:vertAlign w:val="superscript"/>
              </w:rPr>
              <w:t>2</w:t>
            </w:r>
            <w:r>
              <w:rPr>
                <w:rFonts w:cs="Verdana" w:ascii="Verdana" w:hAnsi="Verdana"/>
                <w:b/>
                <w:bCs/>
                <w:sz w:val="16"/>
              </w:rPr>
              <w:t>)</w:t>
            </w:r>
            <w:r>
              <w:rPr>
                <w:sz w:val="16"/>
              </w:rPr>
              <w:t xml:space="preserve">                                            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Розовый мрамор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Голубой мрамор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Зеленый мрамор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Мрамор металлик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Оникс светлый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Океан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Срез камня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Малахит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Снег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Радуга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Весна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Восток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Фламинго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Ветка сакуры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«Зима» 27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белая 3000*25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белая 3000*125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белая 6000*380 мм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0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Комплектующие углы (минимальная пария 5 упак.)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Стыковочный профиль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Угол </w:t>
            </w:r>
            <w:r>
              <w:rPr>
                <w:rFonts w:cs="Arial" w:ascii="Arial" w:hAnsi="Arial"/>
                <w:sz w:val="16"/>
                <w:lang w:val="en-US"/>
              </w:rPr>
              <w:t>F</w:t>
            </w:r>
            <w:r>
              <w:rPr>
                <w:rFonts w:cs="Arial" w:ascii="Arial" w:hAnsi="Arial"/>
                <w:sz w:val="16"/>
              </w:rPr>
              <w:t>-профиль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Угол универсальный «Елочка»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66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Конечный профиль (</w:t>
            </w:r>
            <w:r>
              <w:rPr>
                <w:rFonts w:cs="Arial" w:ascii="Arial" w:hAnsi="Arial"/>
                <w:sz w:val="16"/>
                <w:lang w:val="en-US"/>
              </w:rPr>
              <w:t>L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Угол внутренний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линтус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Угол внешний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 руб.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Угол прямой 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шт.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6 руб.</w:t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 xml:space="preserve">Подоконники ПВХ </w:t>
            </w:r>
            <w:r>
              <w:rPr>
                <w:sz w:val="16"/>
              </w:rPr>
              <w:t xml:space="preserve">(минимальная пария 10 упак.)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одоконник НП 6000*300 белы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одоконник НП 6000*400 белы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одоконник НП 6000*500 белы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одоконник НП 6000*600 белый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одоконник НП 6000*300 мрамор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одоконник НП 6000*500 мрамор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одоконник НП 6000*600 мрамор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Заглушка универсальная белая 600 м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68</w:t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 xml:space="preserve">Радиаторные решетки ПВХ </w:t>
            </w:r>
            <w:r>
              <w:rPr>
                <w:sz w:val="16"/>
              </w:rPr>
              <w:t xml:space="preserve">(минимальная пария 20 шт.)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а радиаторная 0,6 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а радиаторная 0,9 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а радиаторная 1,2 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шетка радиаторная 1,5 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Heading2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 xml:space="preserve">Панели МДФ </w:t>
            </w:r>
            <w:r>
              <w:rPr>
                <w:sz w:val="16"/>
              </w:rPr>
              <w:t xml:space="preserve">(минимальная пария 20 упак.)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2,6*0,15 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0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2,6*0,2 м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4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Панель 2,6*0,18 фантаз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77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Угол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,4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Крепеж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Плинтуса </w:t>
            </w:r>
            <w:r>
              <w:rPr>
                <w:rFonts w:cs="Verdana" w:ascii="Verdana" w:hAnsi="Verdana"/>
                <w:b/>
                <w:sz w:val="16"/>
                <w:lang w:val="en-US"/>
              </w:rPr>
              <w:t>DECORA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</w:rPr>
              <w:t>(минимальная пария 10 упак.)</w:t>
            </w:r>
            <w:r>
              <w:rPr>
                <w:sz w:val="16"/>
              </w:rPr>
              <w:t xml:space="preserve">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Плинтус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Заглушка прав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Заглушка лев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Сты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Угол внутренний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Угол наружный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Креплени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bCs w:val="false"/>
                <w:sz w:val="16"/>
              </w:rPr>
              <w:t xml:space="preserve">Смеси (минимальная пария 50 шт.)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Цемент белый (25 кг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4,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етонит КР (25 кг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1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етонит ЛР (25 кг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9,15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Ветонит ТТ (25 кг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Ротбанд (30 кг)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1,45</w:t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07" w:type="dxa"/>
            <w:gridSpan w:val="2"/>
            <w:tcBorders/>
            <w:shd w:fill="CCCCCC" w:val="clear"/>
          </w:tcPr>
          <w:p>
            <w:pPr>
              <w:pStyle w:val="Heading2"/>
              <w:rPr/>
            </w:pPr>
            <w:r>
              <w:rPr>
                <w:bCs w:val="false"/>
                <w:sz w:val="16"/>
              </w:rPr>
              <w:t xml:space="preserve">Грунтовка (минимальная пария 50 шт.)                                            </w:t>
            </w:r>
          </w:p>
        </w:tc>
        <w:tc>
          <w:tcPr>
            <w:tcW w:w="1130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</w:r>
          </w:p>
        </w:tc>
        <w:tc>
          <w:tcPr>
            <w:tcW w:w="1299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2" w:type="dxa"/>
            <w:tcBorders/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Грунт акриловый 10 л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Антигрибок 5 л.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Антигрибок 1 л. 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т.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Цены являются не окончательными и могут быть изменены в зависимости от объемов закупки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Склад: г. Людиново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Конт. лицо: Василий Юрьевич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тел. 8-903-818-90-39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00:00Z</dcterms:created>
  <dc:creator>Ильин Василий Юрьевич</dc:creator>
  <dc:description/>
  <dc:language>en-US</dc:language>
  <cp:lastModifiedBy>Ильин Василий Юрьевич</cp:lastModifiedBy>
  <cp:lastPrinted>2004-10-17T20:02:00Z</cp:lastPrinted>
  <dcterms:modified xsi:type="dcterms:W3CDTF">2004-10-17T16:02:00Z</dcterms:modified>
  <cp:revision>57</cp:revision>
  <dc:subject/>
  <dc:title>Вагонка ПВХ</dc:title>
</cp:coreProperties>
</file>